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:  Opening an Accoun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ccount </w:instrText>
      </w:r>
      <w:r>
        <w:rPr>
          <w:sz w:val="24"/>
        </w:rPr>
        <w:fldChar w:fldCharType="separate"/>
      </w:r>
      <w:r>
        <w:rPr>
          <w:sz w:val="24"/>
        </w:rPr>
        <w:t>«Account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lease send us an application so that we can open a credit account with your company. You have become an important supplier, and we’d like to establish a long-term relationship with you. As we have a favourable payment history with you, we would like to request your lowest credit terms available in setting up this accou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nk you very much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0:11:00Z</dcterms:created>
  <dc:creator>Intuit, Inc.</dc:creator>
  <dc:description/>
  <dc:language>en-US</dc:language>
  <cp:lastModifiedBy>martink</cp:lastModifiedBy>
  <dcterms:modified xsi:type="dcterms:W3CDTF">1999-09-28T20:11:00Z</dcterms:modified>
  <cp:revision>2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